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340689128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636663512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269221792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2121238695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594103709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183680867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610139749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773539589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859911103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919652016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1282609944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775703659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